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6480" w:right="0" w:hanging="0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ab/>
        <w:tab/>
        <w:tab/>
        <w:tab/>
        <w:tab/>
        <w:t xml:space="preserve">Утверждено </w:t>
      </w:r>
    </w:p>
    <w:p>
      <w:pPr>
        <w:pStyle w:val="Normal"/>
        <w:tabs>
          <w:tab w:val="clear" w:pos="720"/>
          <w:tab w:val="left" w:pos="0" w:leader="none"/>
          <w:tab w:val="left" w:pos="4395" w:leader="none"/>
        </w:tabs>
        <w:ind w:left="6480" w:right="43" w:hanging="0"/>
        <w:rPr/>
      </w:pPr>
      <w:r>
        <w:rPr>
          <w:b/>
          <w:szCs w:val="24"/>
          <w:lang w:val="ru-RU"/>
        </w:rPr>
        <w:t>Председателем Правления</w:t>
      </w:r>
    </w:p>
    <w:p>
      <w:pPr>
        <w:pStyle w:val="Normal"/>
        <w:tabs>
          <w:tab w:val="clear" w:pos="720"/>
          <w:tab w:val="left" w:pos="0" w:leader="none"/>
          <w:tab w:val="left" w:pos="4395" w:leader="none"/>
        </w:tabs>
        <w:ind w:left="6480" w:right="43" w:hanging="0"/>
        <w:rPr/>
      </w:pPr>
      <w:r>
        <w:rPr>
          <w:b/>
          <w:szCs w:val="24"/>
          <w:lang w:val="ru-RU"/>
        </w:rPr>
        <w:t xml:space="preserve">ТОО </w:t>
      </w:r>
      <w:r>
        <w:rPr>
          <w:b/>
          <w:szCs w:val="24"/>
          <w:lang w:val="kk-KZ"/>
        </w:rPr>
        <w:t>«Научно-производственный</w:t>
      </w:r>
    </w:p>
    <w:p>
      <w:pPr>
        <w:pStyle w:val="Normal"/>
        <w:tabs>
          <w:tab w:val="clear" w:pos="720"/>
          <w:tab w:val="left" w:pos="0" w:leader="none"/>
          <w:tab w:val="left" w:pos="4395" w:leader="none"/>
        </w:tabs>
        <w:ind w:left="6480" w:right="43" w:hanging="0"/>
        <w:rPr/>
      </w:pPr>
      <w:r>
        <w:rPr>
          <w:b/>
          <w:szCs w:val="24"/>
          <w:lang w:val="kk-KZ"/>
        </w:rPr>
        <w:t>центр агроинженерии»</w:t>
      </w:r>
      <w:r>
        <w:rPr>
          <w:b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395" w:leader="none"/>
        </w:tabs>
        <w:ind w:left="6480" w:right="43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Бейспеков А.О. </w:t>
      </w:r>
    </w:p>
    <w:p>
      <w:pPr>
        <w:pStyle w:val="Normal"/>
        <w:tabs>
          <w:tab w:val="clear" w:pos="720"/>
          <w:tab w:val="left" w:pos="0" w:leader="none"/>
          <w:tab w:val="left" w:pos="4395" w:leader="none"/>
        </w:tabs>
        <w:ind w:left="6480" w:right="43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648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648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648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А ОСУЩЕСТВЛ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КУПОК ТОВАРОВ, РАБОТ, УСЛУГ ДЛЯ ПРОВЕДЕНИЯ НАУЧНЫХ ИССЛЕДОВАНИЙ, ОСУЩЕСТВЛЯЕМЫХ ИЗ СРЕДСТВ ГРАНТОВОГО, ПРОГРАММНО-ЦЕЛЕВОГО ФИНАНСИРОВАНИЯ</w:t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0" w:before="0" w:after="42"/>
        <w:ind w:left="0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172"/>
        <w:ind w:left="0" w:right="475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Алматы – 2025 г.</w:t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172"/>
        <w:ind w:left="0" w:right="475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lineRule="auto" w:line="256" w:before="0" w:after="258"/>
        <w:ind w:left="0" w:right="192" w:hanging="0"/>
        <w:rPr>
          <w:b/>
          <w:b/>
          <w:szCs w:val="24"/>
        </w:rPr>
      </w:pPr>
      <w:r>
        <w:rPr>
          <w:b/>
          <w:szCs w:val="24"/>
        </w:rPr>
        <w:t>Общие положения</w:t>
      </w:r>
    </w:p>
    <w:p>
      <w:pPr>
        <w:pStyle w:val="Normal"/>
        <w:tabs>
          <w:tab w:val="clear" w:pos="720"/>
          <w:tab w:val="left" w:pos="0" w:leader="none"/>
        </w:tabs>
        <w:spacing w:before="0" w:after="294"/>
        <w:ind w:left="0" w:right="57" w:hanging="0"/>
        <w:rPr>
          <w:szCs w:val="24"/>
          <w:lang w:val="ru-RU"/>
        </w:rPr>
      </w:pPr>
      <w:r>
        <w:rPr>
          <w:szCs w:val="24"/>
          <w:highlight w:val="yellow"/>
          <w:lang w:val="ru-RU"/>
        </w:rPr>
        <w:t>Настоящие Правила разработаны в соответствии с пунктом 2 статьи 4 Закона Республики Казахстан «О науке и технологической политике» от 1 июля 2024 года № 103-VIII ЗРК, Приказом Министра науки и высшего образования Республики Казахстан от 26 ноября 2024 года № 538 «Об утверждении Правил приобретения научно-исследовательскими институтами и организациями высшего и (или) послевузовского образования товаров, работ, услуг, необходимых для выполнения научных исследований и научных работ, реализуемых за счет бюджетных средств», пунктом 10) статьи 1 Закона Республики Казахстан "О государственных закупках" и определяют порядок закупа ТОО «Научно-производственный центр агроинженерии»  товаров, работ, услуг, необходимых для выполнения научных исследований и научных работ, реализуемых за счет бюджетных средств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lineRule="auto" w:line="256" w:before="0" w:after="258"/>
        <w:ind w:left="0" w:right="192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сновные понятия, используемые в настоящих Правилах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right="57" w:hanging="0"/>
        <w:rPr>
          <w:szCs w:val="24"/>
          <w:lang w:val="ru-RU"/>
        </w:rPr>
      </w:pPr>
      <w:r>
        <w:rPr>
          <w:szCs w:val="24"/>
          <w:lang w:val="ru-RU"/>
        </w:rPr>
        <w:t>2.1. В настоящих Правилах используются следующие понятия: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отенциальный поставщик – физическое лицо, осуществляющее предпринимательскую деятельность, юридическое лицо (за исключением государственных учреждений, если иное не установлено законами Республики Казахстан), временное объединение юридических лиц (консорциум), а также физическое лицо, не являющееся субъектом предпринимательской деятельности, претендующие на заключение договора закупа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2) научно-исследовательская работа – работа, связанная с научным поиском, проведением исследований, экспериментов в целях расширения имеющихся и получения новых знаний, проверки научных гипотез, установления закономерностей развития природы и общества, научного обобщения, научного обоснования проектов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 </w:t>
      </w:r>
      <w:r>
        <w:rPr>
          <w:color w:val="000000"/>
          <w:spacing w:val="2"/>
        </w:rPr>
        <w:t>3) научные исследования – прикладные, фундаментальные, стратегические научные исследования, осуществляемые субъектами научной и (или) научно-технической деятельности в рамках научно-исследовательских, опытно-конструкторских и технологических работ надлежащими научными методами и средствами в целях достижения результатов научной и (или) научно-технической деятельности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4) научная деятельность – деятельность, направленная на изучение окружающей действительности с целью выявления свойств, особенностей и закономерностей, присущих изучаемым объектам, явлениям (процессам), и использование полученных знаний на практике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5) уполномоченный орган в области науки (далее – Уполномоченный орган) – государственный орган, осуществляющий межотраслевую координацию и руководство в области науки и научно-технической деятельности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6) спецификация – технические и функциональные требования к потенциальным поставщикам о представлении документов, подтверждающих соответствие поставляемых товаров, работ и услуг требованиям, установленным техническими регламентами, стандартами или иными документами в соответствии с законодательством Республики Казахстан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7) E-lab – модуль Единой информационной системы науки Казахстана, предназначенная для учета и анализа материально-технической базы, предназначенной для обеспечения научной деятельности в исследовательских институтах и организациях высшего и (или) послевузовского образования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8) государственный заказ – заказ уполномоченного органа и (или) отраслевых уполномоченных органов субъекту научной и (или) научно-технической деятельности на основании договора на выполнение научно-исследовательских работ, финансируемых за счет бюджетных средств в форме грантового и программно-целевого финансирования, финансирования научных организаций, осуществляющих фундаментальные научные исследования, финансирования научно-технического обеспечения и коммерциализации результатов научной и (или) научно-технической деятельности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9) договор закупа – гражданско-правовой договор (официальное соглашение), заключенный между заказчиком и поставщиком, определяющее условия поставки товаров, работ, услуг, необходимых для выполнения научных исследований и научных работ, реализуемых за счет бюджетных средств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10) закуп – процесс приобретения научно-исследовательскими институтами и организациями высшего и (или) послевузовского образования товаров, работ, услуг, необходимых для выполнения научных исследований и научных работ, реализуемых за счет бюджетных средств на соответствующий финансовый год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11) закупочная Комиссия – коллегиальный орган, создаваемый ТОО «Научно-производственный центр агроинженерии» (далее - Товарищество) для рассмотрения технического задания и (или) технической спецификации закупаемых товаров, работ, услуг и подготовке экспертного заключения в отношении соответствия предложений потенциальных поставщиков технической спецификации закупаемых товаров (оборудования), работ, услуг, а также целесообразности приобретения товаров на основе анализа данных E-lab, оценки предложений потенциальных поставщиков и принятия решений о выборе потенциального поставщика и действует на все время договора на выполнение государственного заказа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12) субъекты закупа – потенциальный поставщик, поставщик, заказчик, привлекаемые эксперты, ответственное лицо структурного подразделения организации, осуществляющей закуп, закупочная Комиссия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3) заказчик – Товарищество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4) Организатор закупок – структурное подразделение Товарищества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b/>
          <w:color w:val="000000"/>
          <w:spacing w:val="2"/>
        </w:rPr>
        <w:t>3. Основными задачами закупа являются: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>
          <w:b/>
          <w:b/>
          <w:color w:val="000000"/>
          <w:spacing w:val="2"/>
        </w:rPr>
      </w:pPr>
      <w:r>
        <w:rPr>
          <w:color w:val="000000"/>
          <w:spacing w:val="2"/>
        </w:rPr>
        <w:t>1) повышение качества научных исследований через обеспечение Товарищества качественными товарами и услугами, необходимыми для проведения научных исследований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 </w:t>
      </w:r>
      <w:r>
        <w:rPr>
          <w:color w:val="000000"/>
          <w:spacing w:val="2"/>
        </w:rPr>
        <w:t>2) эффективное использование бюджетных средств через обеспечение экономически целесообразного расходования бюджетных средств при закупе товаров, работ и услуг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 </w:t>
      </w:r>
      <w:r>
        <w:rPr>
          <w:color w:val="000000"/>
          <w:spacing w:val="2"/>
        </w:rPr>
        <w:t>3) обеспечение конкуренции через создание условий для честной и добросовестной конкуренции среди потенциальных поставщиков, что способствует улучшению качества товаров, услуг, работ и снижению их стоимости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 </w:t>
      </w:r>
      <w:r>
        <w:rPr>
          <w:color w:val="000000"/>
          <w:spacing w:val="2"/>
        </w:rPr>
        <w:t>4) эффективное использование научного оборудования через представление субъектам научной и (или) научно-технической деятельности доступа к совместному (коллективному) использованию приобретённого оборудования через E-lab;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5) обеспечение прозрачности и открытости закупок, через установление чётких и прозрачных процедур закупок, в целях исключения коррупционных рисков и злоупотребления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tLeast" w:line="285" w:before="0" w:after="0"/>
        <w:ind w:left="0" w:right="0" w:hanging="0"/>
        <w:jc w:val="both"/>
        <w:textAlignment w:val="baseline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орядок проведения закупа товаров, работ, услуг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i/>
          <w:color w:val="000000"/>
          <w:spacing w:val="2"/>
          <w:u w:val="single"/>
          <w:lang w:val="kk-KZ"/>
        </w:rPr>
        <w:t>Решение на закуп согласно данных правил принимается первым руководителем Заказчика</w:t>
      </w:r>
      <w:r>
        <w:rPr>
          <w:i/>
          <w:color w:val="000000"/>
          <w:spacing w:val="2"/>
          <w:u w:val="single"/>
        </w:rPr>
        <w:t>. При его отсутствии, служебным лицом, замещающим его и имеющим право первой подписи.</w:t>
      </w:r>
      <w:r>
        <w:rPr>
          <w:i/>
          <w:color w:val="000000"/>
          <w:spacing w:val="2"/>
          <w:u w:val="single"/>
          <w:lang w:val="kk-KZ"/>
        </w:rPr>
        <w:t xml:space="preserve"> </w:t>
      </w:r>
    </w:p>
    <w:p>
      <w:pPr>
        <w:pStyle w:val="Style16"/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0" w:after="0"/>
        <w:jc w:val="both"/>
        <w:textAlignment w:val="baseline"/>
        <w:rPr>
          <w:i/>
          <w:i/>
          <w:color w:val="000000"/>
          <w:spacing w:val="2"/>
          <w:u w:val="single"/>
          <w:lang w:val="kk-KZ"/>
        </w:rPr>
      </w:pPr>
      <w:r>
        <w:rPr>
          <w:i/>
          <w:color w:val="000000"/>
          <w:spacing w:val="2"/>
          <w:u w:val="single"/>
          <w:lang w:val="kk-KZ"/>
        </w:rPr>
      </w:r>
    </w:p>
    <w:p>
      <w:pPr>
        <w:pStyle w:val="Style16"/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роцедура данного закупа состоит из: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Руководителями программ и проектов грантового финансирования создается служебная записка на имя Председателя Правления с перечнем (прил.4) приобретаемых товаров/работ/услуг и утвержденными техническими спецификациями (прил. 1,2,3)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jc w:val="both"/>
        <w:textAlignment w:val="baseline"/>
        <w:rPr/>
      </w:pPr>
      <w:r>
        <w:rPr>
          <w:color w:val="000000"/>
          <w:spacing w:val="2"/>
        </w:rPr>
        <w:t xml:space="preserve">Согласно данной служебной записки издается 3 приказа за подписью Первого руководителя о проведении, о комиссии и о документации конкурса. 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Извещение. От даты приказа в течении 3 рабочих дня публикуется приказ на проведение конкурса, извещение (прил. 11) и вся необходимая документация для проведения необходимой закупки на собственном сайте Товарищества. 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рием заявок в течении 7 календарных дней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jc w:val="both"/>
        <w:textAlignment w:val="baseline"/>
        <w:rPr/>
      </w:pPr>
      <w:r>
        <w:rPr>
          <w:color w:val="000000"/>
          <w:spacing w:val="2"/>
        </w:rPr>
        <w:t>Вскрытие документов. Анализ документации членами комиссии на полноту информации предоставленной потенциальными поставщиками, и анализ цен на товар/услугу/работу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ри необходимости, по новому приказу, проведение повторных закупок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Определение победителя. Голосование 1 день. Составление и утверждение протокола итогов конкурса в течении 5 рабочих дней. 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28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Составление и подписание договора. Контроль за выполнением обязательств по договорам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Закуп товаров, работ, услуг проводится в текущем году из средств предусмотренного бюджета на текущий финансовый год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Для организации закупа и принятия решения о выборе потенциального поставщика создается закупочная Комиссия (далее – Комиссия)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0" w:after="28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остав Комиссии утверждается решением Председателем Правления Товарищества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28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Комиссия состоит из нечётного числа членов и в неё входят: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редседатель Правления или замещающее его лицо (заместитель председателя Правления)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финансовый директор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ind w:left="0" w:right="0" w:hanging="0"/>
        <w:jc w:val="both"/>
        <w:textAlignment w:val="baseline"/>
        <w:rPr/>
      </w:pPr>
      <w:r>
        <w:rPr>
          <w:color w:val="000000"/>
          <w:spacing w:val="2"/>
        </w:rPr>
        <w:t>специалист по государственным закупкам: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работник подразделения Товарищества по сопровождению проектов и программ в рамках грантового и программно-целевого финансирования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работник юридического отдела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учный руководитель проекта или программы в рамках грантового и программно-целевого финансирования или его заместитель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280" w:after="0"/>
        <w:ind w:left="0" w:right="0" w:hanging="0"/>
        <w:jc w:val="both"/>
        <w:textAlignment w:val="baseline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работники, соответствующие компетенции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tLeast" w:line="285" w:before="280" w:after="28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ривлекаемые эксперты по согласованию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atLeast" w:line="285" w:before="0" w:after="28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Комиссия рассматривает ценовые предложения (ценовые предложения) или коммерческие предложения (прайс-лист) закупки товаров, работ и услуг не мнеее 3 – х шт.) и принимает решение при наличии кворума, который составляет не менее двух третей от общего числа ее членов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atLeast" w:line="285" w:before="0" w:after="28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Секретарь Комиссии обеспечивает организационную деятельность Комиссии, не является ее членом и не имеет права голоса при принятии решений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atLeast" w:line="285" w:before="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Созыв заседания Комиссии с указанием даты и времени проведения заседания и обеспечение кворума осуществляются секретарём комиссии путём уведомления каждого из его членов по электронной почте или с применением иных способов связи включая сервисы обмена сообщениями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аказчик формирует сведения о предстоящих закупах товаров на следующий календарный год в конце текущего года (не позднее 30 ноября соответствующего года) и в последующем размещается на официальном сайте организации заказчика по проектам и (или) программам в рамках грантового и программно-целевого финансирований в рамках предусмотренного бюджета на соответствующий финансовый год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lineRule="atLeast" w:line="285" w:before="0" w:after="0"/>
        <w:ind w:left="0" w:right="0" w:hanging="0"/>
        <w:jc w:val="both"/>
        <w:textAlignment w:val="baseline"/>
        <w:rPr/>
      </w:pPr>
      <w:r>
        <w:rPr>
          <w:color w:val="000000"/>
          <w:spacing w:val="2"/>
        </w:rPr>
        <w:t>Специалист по государственным закупам предоставляет секретарю Комиссии коммерческие предложения или прайс-листы на закупаемые товары, работы, услуги.</w:t>
      </w:r>
    </w:p>
    <w:p>
      <w:pPr>
        <w:pStyle w:val="Style16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lineRule="atLeast" w:line="285" w:before="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  <w:highlight w:val="yellow"/>
        </w:rPr>
        <w:t>В случае представления менее трех коммерческих предложений или прайс-листов на закупаемые товары, работы, услуги Комиссия признает закуп не состоявшимся. Повторный закуп проводится в течение одного календарного месяца.</w:t>
      </w:r>
    </w:p>
    <w:p>
      <w:pPr>
        <w:pStyle w:val="Style16"/>
        <w:shd w:fill="FFFFFF" w:val="clear"/>
        <w:tabs>
          <w:tab w:val="clear" w:pos="720"/>
          <w:tab w:val="left" w:pos="0" w:leader="none"/>
          <w:tab w:val="left" w:pos="426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4.12. При повторном признании закупа не состоявшимся по причине представления менее двух коммерческих предложений или прайс-листов на закупаемые товары, работы, услуги или уклонении потенциального поставщика от заключения договора закуп производится заказчиком по выбору поставщика Комиссией с учётом соответствия требованиям спецификации, цены и стоимости, сроков поставки, репутации потенциального поставщика, соответствия правовым и регуляторным требованиям и условий оплаты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4.13. За три рабочих дня до начала заседания Комиссии, секретарь Комиссии вносит документы закупа на рассмотрение членами Комиссии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4.14. Секретарь уведомляет членов комиссии о дате, времени и месте проведения заседания, предоставляя им время для ознакомления с материалами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15.Комиссия на основании настоящих Правил проверяет представленные коммерческие предложения или прайс-листы (не менее трех) на закуп на соответствие требованиям спецификации, сроков поставки, репутации потенциального поставщика, соответствие правовым и регуляторным требованиям и условиям оплаты, а при стоимости оборудования, превышающем десять тысячекратных месячных расчетных показателей, - на отсутствие оборудования в E-lab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16. При стоимости оборудования, превышающем десять тысяч месячного расчетного показателя закуп оборудования проводится с использованием E-lab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17.При этом Комиссия, рассмотрев ценовые предложения (конкурсные ценовые предложения) или коммерческие предложения (прайс-лист)), принимает решение о закупе оборудования основываясь на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hanging="0"/>
        <w:jc w:val="both"/>
        <w:textAlignment w:val="baseline"/>
        <w:rPr/>
      </w:pPr>
      <w:r>
        <w:rPr>
          <w:color w:val="000000"/>
          <w:spacing w:val="2"/>
        </w:rPr>
        <w:t>соответствие требованиям спецификации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hanging="0"/>
        <w:jc w:val="both"/>
        <w:textAlignment w:val="baseline"/>
        <w:rPr/>
      </w:pPr>
      <w:r>
        <w:rPr>
          <w:color w:val="000000"/>
          <w:spacing w:val="2"/>
        </w:rPr>
        <w:t>стоимости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hanging="0"/>
        <w:jc w:val="both"/>
        <w:textAlignment w:val="baseline"/>
        <w:rPr/>
      </w:pPr>
      <w:r>
        <w:rPr>
          <w:color w:val="000000"/>
          <w:spacing w:val="2"/>
        </w:rPr>
        <w:t>сроках поставки/выполнения работ/оказания услуг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репутации потенциального поставщика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соответствии правовым и регуляторным требованиям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условиях оплаты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наличии оборудования в E-lab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4.18. Закуп оборудования стоимостью свыше 10 000 месячного расчетного показателя проводится способом запроса ценовых предложений (конкурсными ценовыми предложениями) с использованием сведений о стоимости при наличии аналогичного оборудования в E-lab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19. Для приобретения оборудования стоимостью, превышающем десять тысячекратных месячных расчетных показателей, Заказчик использует способ сбора ценовых предложений (конкурсных ценовых предложений) в E-lab для обеспечения минимальной цены закупаемого оборудования при сохранении заявленных характеристик с обеспечением прозрачности процесса закупа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20. В стоимость закупаемого оборудования свыше десяти тысячекратных месячных расчетных показателей включаются затраты на регистрацию оборудования в Республике Казахстан, расходные материалы на первые три года эксплуатации, доставку, монтаж, установку, пуско-наладку оборудования, а также обучение персонала навыкам работы на оборудовании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21. При закупе оборудования стоимостью свыше десяти тысячекратных месячных расчетных показателей Заказчик осуществляет закуп оборудования с указанием конкретной модели/марки и изготовителя оборудования, страны происхождения или уточняющих деталей товара с указанием их в спецификации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22. При поступлении заявки на закуп, члены комиссии проверяют наличие необходимого оборудования в E-lab. Поиск оборудования осуществляется на соответствие типу, производителю и характеристикам оборудования. При обнаружении оборудования в базе данных: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before="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дтверждается его наличие и текущее состояние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before="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ценивается необходимость приобретения нового оборудования, учитывая возможности использования (аренды) уже имеющегося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выносятся рекомендации о целесообразности закупа нового оборудования решением Комиссии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23.После размещения сведений в E-lab о предстоящих закупках потенциальным поставщикам становятся доступны указанные сведения посредством уведомления от E-lab на указанные ими контактные данные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24. Товарищество проводит закуп оборудования напрямую у производителя, минуя способ запроса и предоставления ценовых предложений от других поставщиков, при наличии необходимого оборудования в каталогах, размещенных в системе E-lab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25. Потенциальный поставщик для участия в процедуре закупа проходит регистрацию в E-lab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26. Потенциальный поставщик направляет ценовые предложения (конкурсные ценовые предложения) на указанные контакты в размещенных сведениях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27.Итоговые ценовые предложения (конкурсные ценовые предложения) от потенциальных поставщиков размещаются в E-lab и находятся в общем доступе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28. Закуп оборудования стоимостью свыше десяти тысячекратных месячных расчетных показателей признается состоявшимся при представлении одного ценового предложения (конкурсное ценовое предложение) потенциального поставщика к заключительной дате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29.Заказчик вводит протокол заседания Комиссии в E-lab для открытого доступа пользователей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30. При отсутствии и (или) не предоставлении ценовых предложений (конкурсных ценовых предложений) от потенциальных поставщиков на оборудования стоимостью свыше десяти тысячи месячного расчетного показателя закуп пересматривается с учетом внесений изменений в смету расходов по проектам и (или) программам для выполнения научных исследований и научных работ, реализуемых за счет бюджетных средств с целью приобретения другого оборудования и (или) повторное размещение измененной информации о закупах на предстоящий год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31. Информация о закупленном оборудовании стоимостью свыше десяти тысячекратного расчетного показателя вносится в E-lab. Заказчик ежемесячно до 5 числа обновляет статусы оборудования: "в период поставки", "поставлено", "в наличии"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32. Информация о закупленном, имеющемся и поставляемом оборудовании в E-lab используется для обзора и анализа потребности оборудования по стране. Доступ к отчетам и аналитике обеспечивается Центром для соответствующих пользователей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33.Заказчик интегрирует свои процессы с платформой для согласования условий поставки и оплаты, а также отслеживания статуса заказа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34.Центр формирует и выгружает отчеты по закупленному оборудованию через E-lab, которые содержат информацию о закупах, потенциальных поставщиках, сроках поставки и текущем статусе оборудования не позднее последней пятницы каждого месяца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35. В процессе эксплуатации закупленного оборудования заказчик ведет учет работы, включая время работы, периоды ремонта, загруженность и оценку его эффективности E-lab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36. В течение финансового года годовой объем закупа однородных товаров, работ, услуг не делится на части, размер, одной из которых менее десяти тысячекратного месячного расчетного показателя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37. Комиссия по результатам рассмотрения и обсуждения внесённых документов закупа (с приложенными к нему предложениями (конкурсными ценовыми предложениями) или коммерческими предложениями (прайс-лист)) секретарем Комиссии принимает решение открытым голосованием простым большинством голосов от числа присутствующих и объявляется председательствующим в течение одного рабочего дня с момента внесения материалов закупа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38. Решение считается принятым, если за него подано большинство голосов от общего количества голосов членов комиссии. Секретарем комиссии результаты голосования фиксируется в протоколе заседания, который оформляется в течение пяти рабочих дней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39. При наличии двух и более победителей при равных оценках у нескольких потенциальных поставщиков, победителем признается поставщик, направивший конкурсные ценовые предложения или коммерческие предложения (прайс-лист) первым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40. В протоколе также фиксируются все высказанные мнения, особые мнения (если таковые имеются), и другие важные замечания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41. При рассмотрении коммерческих предложений или прайс-листов на закуп Комиссия использует способ запроса ценовых предложений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42. При равном количестве голосов, голос председателя Комиссии (при отсутствии - заместителя председателя) является решающим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43. Решение Комиссии оформляется протоколом заседания Комиссии. Протокол заседания Комиссии подписывается членами Комиссии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44. По результатам оценки и сопоставления конкурсных ценовых предложений потенциальных поставщиков, Комиссия оформляет протокол об итогах закупок товаров, работ, услуг, который подписывается всеми присутствующими на заседании членами, а также секретарем конкурсной Комиссии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45. Копия протокола об итогах закупок товаров, работ, услуг представляется заказчиком после подведения итогов закупок товаров, работ, услуг способом конкурса по требованию любого потенциального поставщика, представившего коммерческое предложение, в течении трех рабочих дней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46. При отсутствии подписи какого-либо члена конкурсной Комиссии в соответствующих протоколах конкурсной Комиссии секретарем конкурсной Комиссии оформляется документ с информацией, содержащий причину отсутствия подписи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47. При невозможности принять участие члена Комиссии в заседании, письменно уведомляет секретаря Комиссии причину отсутствия и при необходимости представляет подтверждающие документы (приказ, справка, лист временной нетрудоспособности, объяснительная)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0"/>
        <w:jc w:val="both"/>
        <w:textAlignment w:val="baseline"/>
        <w:rPr/>
      </w:pPr>
      <w:r>
        <w:rPr>
          <w:color w:val="000000"/>
          <w:spacing w:val="2"/>
        </w:rPr>
        <w:t>4.48. Все заседания Комиссии по рассмотрению закупок товаров, работ и услуг протоколируются, дополнительно фиксируются на видео. Видеоархив заседаний хранится вместе с протоколами заседаний Комиссии в соответствии с внутренними нормативными актами заказчика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before="0" w:after="360"/>
        <w:jc w:val="both"/>
        <w:textAlignment w:val="baseline"/>
        <w:rPr/>
      </w:pPr>
      <w:r>
        <w:rPr>
          <w:color w:val="000000"/>
          <w:spacing w:val="2"/>
        </w:rPr>
        <w:t>4.49. Руководитель подразделения закупок заказчика обеспечивает ведение и обновление реестра закупа на официальном сайте заказчика. Реестр обновляется в течение трех рабочих дней со дня заключения договора о закупке и включает следующие данные: название потенциального поставщика, предмет закупа, сумму контракта, срок выполнения, и краткое описание условий договора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5. Заключение и исполнение договора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</w:rPr>
        <w:t>5.1.  После принятия решения Комиссии работник Организатора закупок уведомляет выбранного поставщика о результатах и готовит проект договора.</w:t>
      </w:r>
    </w:p>
    <w:p>
      <w:pPr>
        <w:pStyle w:val="Normal"/>
        <w:tabs>
          <w:tab w:val="clear" w:pos="720"/>
          <w:tab w:val="left" w:pos="0" w:leader="none"/>
          <w:tab w:val="center" w:pos="823" w:leader="none"/>
          <w:tab w:val="center" w:pos="5581" w:leader="none"/>
        </w:tabs>
        <w:spacing w:before="0" w:after="0"/>
        <w:ind w:left="0" w:right="0" w:hanging="0"/>
        <w:rPr>
          <w:szCs w:val="24"/>
          <w:lang w:val="ru-RU"/>
        </w:rPr>
      </w:pPr>
      <w:r>
        <w:rPr>
          <w:spacing w:val="2"/>
          <w:lang w:val="ru-RU"/>
        </w:rPr>
        <w:t>5.2. Договор с выбранным поставщиком подготавливается юридическим отделом  и подписывается уполномоченными лицами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center" w:pos="823" w:leader="none"/>
          <w:tab w:val="center" w:pos="5581" w:leader="none"/>
        </w:tabs>
        <w:spacing w:before="0" w:after="0"/>
        <w:ind w:left="0" w:right="0" w:hanging="0"/>
        <w:rPr/>
      </w:pPr>
      <w:r>
        <w:rPr>
          <w:szCs w:val="24"/>
          <w:lang w:val="ru-RU"/>
        </w:rPr>
        <w:t>5.3. Проект договора направляется для рассмотрения в следующие подразделения:</w:t>
      </w:r>
    </w:p>
    <w:p>
      <w:pPr>
        <w:pStyle w:val="Normal"/>
        <w:tabs>
          <w:tab w:val="clear" w:pos="720"/>
          <w:tab w:val="left" w:pos="0" w:leader="none"/>
        </w:tabs>
        <w:ind w:left="0" w:right="57" w:hanging="0"/>
        <w:rPr/>
      </w:pPr>
      <w:r>
        <w:rPr>
          <w:szCs w:val="24"/>
          <w:lang w:val="ru-RU"/>
        </w:rPr>
        <w:t>1) в бухгалтерию на предмет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426" w:leader="none"/>
        </w:tabs>
        <w:spacing w:before="0" w:after="34"/>
        <w:ind w:left="0" w:right="221" w:hanging="0"/>
        <w:rPr/>
      </w:pPr>
      <w:r>
        <w:rPr>
          <w:szCs w:val="24"/>
          <w:lang w:val="ru-RU"/>
        </w:rPr>
        <w:t xml:space="preserve">соответствия затрат, предусмотренных в проекте договора, утверждённому бюджету Товарищества и соответствия условий оплаты интересам/требованиям Товарищества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right="221" w:hanging="0"/>
        <w:rPr>
          <w:szCs w:val="24"/>
          <w:lang w:val="ru-RU"/>
        </w:rPr>
      </w:pPr>
      <w:r>
        <w:rPr>
          <w:szCs w:val="24"/>
          <w:lang w:val="ru-RU"/>
        </w:rPr>
        <w:t>условий проведения расчётов по договору в части перечня первичных документов, подтверждающих операции и/или события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42" w:leader="none"/>
        </w:tabs>
        <w:spacing w:before="0" w:after="2"/>
        <w:ind w:left="0" w:right="221" w:hanging="0"/>
        <w:rPr>
          <w:szCs w:val="24"/>
          <w:lang w:val="ru-RU"/>
        </w:rPr>
      </w:pPr>
      <w:r>
        <w:rPr>
          <w:szCs w:val="24"/>
          <w:lang w:val="ru-RU"/>
        </w:rPr>
        <w:t xml:space="preserve">правильности арифметических расчетов по договору; </w:t>
      </w:r>
      <w:r>
        <w:rPr>
          <w:szCs w:val="24"/>
          <w:lang w:val="en-US" w:eastAsia="en-US"/>
        </w:rPr>
        <w:drawing>
          <wp:inline distT="0" distB="0" distL="0" distR="0">
            <wp:extent cx="41910" cy="17780"/>
            <wp:effectExtent l="0" t="0" r="0" b="0"/>
            <wp:docPr id="1" name="Picture 12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1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629" r="-27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42" w:leader="none"/>
        </w:tabs>
        <w:spacing w:before="0" w:after="2"/>
        <w:ind w:left="0" w:right="221" w:hanging="0"/>
        <w:rPr>
          <w:szCs w:val="24"/>
          <w:lang w:val="ru-RU"/>
        </w:rPr>
      </w:pPr>
      <w:r>
        <w:rPr>
          <w:szCs w:val="24"/>
          <w:lang w:val="ru-RU"/>
        </w:rPr>
        <w:t xml:space="preserve">налогообложения при расчетах по заключаемому договору;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0" w:leader="none"/>
          <w:tab w:val="left" w:pos="142" w:leader="none"/>
        </w:tabs>
        <w:spacing w:before="0" w:after="2"/>
        <w:ind w:left="0" w:right="221" w:hanging="0"/>
        <w:rPr/>
      </w:pPr>
      <w:r>
        <w:rPr>
          <w:szCs w:val="24"/>
          <w:lang w:val="ru-RU"/>
        </w:rPr>
        <w:t>правильности банковских реквизитов Товарищества.</w:t>
      </w:r>
    </w:p>
    <w:p>
      <w:pPr>
        <w:pStyle w:val="Normal"/>
        <w:tabs>
          <w:tab w:val="clear" w:pos="720"/>
          <w:tab w:val="left" w:pos="0" w:leader="none"/>
        </w:tabs>
        <w:ind w:left="0" w:right="57" w:hanging="0"/>
        <w:rPr/>
      </w:pPr>
      <w:r>
        <w:rPr>
          <w:szCs w:val="24"/>
          <w:lang w:val="ru-RU"/>
        </w:rPr>
        <w:t>2) В юридический отдел — для проведения правовой экспертизы на предмет:</w:t>
      </w:r>
    </w:p>
    <w:p>
      <w:pPr>
        <w:pStyle w:val="Normal"/>
        <w:tabs>
          <w:tab w:val="clear" w:pos="720"/>
          <w:tab w:val="left" w:pos="0" w:leader="none"/>
        </w:tabs>
        <w:ind w:left="0" w:right="57" w:hanging="0"/>
        <w:rPr>
          <w:szCs w:val="24"/>
          <w:lang w:val="ru-RU"/>
        </w:rPr>
      </w:pPr>
      <w:r>
        <w:rPr>
          <w:szCs w:val="24"/>
          <w:lang w:val="ru-RU"/>
        </w:rPr>
        <w:t>- соответствия текста договора законодательству Республики Казахстан, Уставу Товарищества и иным внутренним нормативным документам Товарищества;</w:t>
      </w:r>
    </w:p>
    <w:p>
      <w:pPr>
        <w:pStyle w:val="Normal"/>
        <w:tabs>
          <w:tab w:val="clear" w:pos="720"/>
          <w:tab w:val="left" w:pos="0" w:leader="none"/>
        </w:tabs>
        <w:ind w:left="0" w:right="57" w:hanging="0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- выявления возможных юридических рисков, возникающих в результате заключения договора.</w:t>
      </w:r>
    </w:p>
    <w:p>
      <w:pPr>
        <w:pStyle w:val="Normal"/>
        <w:tabs>
          <w:tab w:val="clear" w:pos="720"/>
          <w:tab w:val="left" w:pos="0" w:leader="none"/>
        </w:tabs>
        <w:ind w:left="0" w:right="178" w:hanging="0"/>
        <w:rPr/>
      </w:pPr>
      <w:r>
        <w:rPr>
          <w:szCs w:val="24"/>
          <w:lang w:val="ru-RU"/>
        </w:rPr>
        <w:t xml:space="preserve">5.4. Проект договора может направляться в согласующие подразделения   на бумажном носителе. </w:t>
      </w:r>
    </w:p>
    <w:p>
      <w:pPr>
        <w:pStyle w:val="Normal"/>
        <w:tabs>
          <w:tab w:val="clear" w:pos="720"/>
          <w:tab w:val="left" w:pos="0" w:leader="none"/>
        </w:tabs>
        <w:ind w:left="0" w:right="57" w:hanging="0"/>
        <w:rPr/>
      </w:pPr>
      <w:r>
        <w:rPr>
          <w:szCs w:val="24"/>
          <w:lang w:val="ru-RU"/>
        </w:rPr>
        <w:t>5.5. Срок рассмотрения проекта договора не может превышать 2 (двух) рабочих дней с даты его поступления в согласующее подразделение.</w:t>
      </w:r>
    </w:p>
    <w:p>
      <w:pPr>
        <w:pStyle w:val="Normal"/>
        <w:tabs>
          <w:tab w:val="clear" w:pos="720"/>
          <w:tab w:val="left" w:pos="0" w:leader="none"/>
        </w:tabs>
        <w:ind w:left="0" w:right="178" w:hanging="0"/>
        <w:rPr/>
      </w:pPr>
      <w:r>
        <w:rPr>
          <w:szCs w:val="24"/>
          <w:lang w:val="ru-RU"/>
        </w:rPr>
        <w:t>5.6. Имеющиеся замечания излагаются письменно в тексте документа (в виде исправлений и дополнений) либо прилагаются к нему и отрабатываются организатором закупок и согласующим подразделением в рабочем порядке.</w:t>
      </w:r>
    </w:p>
    <w:p>
      <w:pPr>
        <w:pStyle w:val="Normal"/>
        <w:tabs>
          <w:tab w:val="clear" w:pos="720"/>
          <w:tab w:val="left" w:pos="0" w:leader="none"/>
        </w:tabs>
        <w:ind w:left="0" w:right="173" w:hanging="0"/>
        <w:rPr/>
      </w:pPr>
      <w:r>
        <w:rPr>
          <w:szCs w:val="24"/>
          <w:lang w:val="ru-RU"/>
        </w:rPr>
        <w:t>5.7. Окончательный вариант проекта договора с внесёнными в него замечаниями и дополнениями согласующих подразделений представляется в юридический отдел. Срок рассмотрения окончательного проекта договора в юридическом отделе не должен превышать 1 (одного) рабочего дня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right="173" w:hanging="0"/>
        <w:rPr>
          <w:szCs w:val="24"/>
          <w:lang w:val="ru-RU"/>
        </w:rPr>
      </w:pPr>
      <w:r>
        <w:rPr>
          <w:szCs w:val="24"/>
          <w:lang w:val="ru-RU"/>
        </w:rPr>
        <w:t>5.8. При отсутствии замечаний к проекту договора или после устранения замечаний организатор закупок обеспечивает согласование проекта всеми согласующими подразделениями в листе согласования к договору.</w:t>
      </w:r>
    </w:p>
    <w:p>
      <w:pPr>
        <w:pStyle w:val="Normal"/>
        <w:tabs>
          <w:tab w:val="clear" w:pos="720"/>
          <w:tab w:val="left" w:pos="0" w:leader="none"/>
        </w:tabs>
        <w:ind w:left="0" w:right="57" w:hanging="0"/>
        <w:rPr/>
      </w:pPr>
      <w:r>
        <w:rPr>
          <w:spacing w:val="2"/>
          <w:lang w:val="ru-RU"/>
        </w:rPr>
        <w:t>5.9. После подписания обеими сторонами договор передаётся для его регистрации. Договор регистрируется в Журнале регистрации договоров Товарищества, п</w:t>
      </w:r>
      <w:r>
        <w:rPr>
          <w:szCs w:val="24"/>
          <w:lang w:val="ru-RU"/>
        </w:rPr>
        <w:t>осле чего руководитель проекта обеспечивает подписание договора контрагентом в течение 3 (трех) календарных дней. После подписания Договора контрагентом, подписанный  экземпляр передаётся на хранение в бухгалтерию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spacing w:lineRule="atLeast" w:line="285" w:before="0" w:after="360"/>
        <w:jc w:val="both"/>
        <w:textAlignment w:val="baseline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5.10. </w:t>
      </w:r>
      <w:r>
        <w:rPr/>
        <w:t>Контроль за текущим исполнением условий заключённых договоров, полнотой их реализации осуществляется руководителем проекта совместно с организатором закуп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56" w:before="0" w:after="258"/>
        <w:ind w:left="0" w:right="192" w:hanging="0"/>
        <w:rPr>
          <w:b/>
          <w:b/>
          <w:szCs w:val="24"/>
        </w:rPr>
      </w:pPr>
      <w:r>
        <w:rPr>
          <w:b/>
          <w:szCs w:val="24"/>
        </w:rPr>
        <w:t>Заключительные положения</w:t>
      </w:r>
    </w:p>
    <w:p>
      <w:pPr>
        <w:pStyle w:val="Normal"/>
        <w:tabs>
          <w:tab w:val="clear" w:pos="720"/>
          <w:tab w:val="left" w:pos="0" w:leader="none"/>
        </w:tabs>
        <w:ind w:left="0" w:right="57" w:hanging="0"/>
        <w:rPr>
          <w:szCs w:val="24"/>
          <w:lang w:val="ru-RU"/>
        </w:rPr>
      </w:pPr>
      <w:r>
        <w:rPr>
          <w:szCs w:val="24"/>
          <w:lang w:val="ru-RU"/>
        </w:rPr>
        <w:t>6.1. Настоящее Положение вступает в силу с момента их утверждения Председателем Правления Товарищества</w:t>
      </w:r>
    </w:p>
    <w:p>
      <w:pPr>
        <w:pStyle w:val="Normal"/>
        <w:tabs>
          <w:tab w:val="clear" w:pos="720"/>
          <w:tab w:val="left" w:pos="0" w:leader="none"/>
        </w:tabs>
        <w:spacing w:before="0" w:after="4"/>
        <w:ind w:left="0" w:right="57" w:hanging="0"/>
        <w:rPr>
          <w:vanish/>
          <w:szCs w:val="24"/>
          <w:lang w:val="en-US" w:eastAsia="en-US"/>
        </w:rPr>
      </w:pPr>
      <w:r>
        <w:rPr>
          <w:szCs w:val="24"/>
          <w:lang w:val="ru-RU"/>
        </w:rPr>
        <w:t>6.2. Изменения и дополнения в Положение могут быть внесены соответствующим решением Председателя Правления.</w:t>
      </w:r>
      <w:bookmarkStart w:id="0" w:name="_PictureBullets"/>
      <w:bookmarkEnd w:id="0"/>
    </w:p>
    <w:sectPr>
      <w:type w:val="nextPage"/>
      <w:pgSz w:w="11906" w:h="16838"/>
      <w:pgMar w:left="941" w:right="365" w:gutter="0" w:header="0" w:top="823" w:footer="0" w:bottom="9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3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1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9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29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9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6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3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0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48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3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4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39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90" w:hanging="63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4"/>
      <w:ind w:left="144" w:right="43" w:firstLine="436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07:00Z</dcterms:created>
  <dc:creator>word</dc:creator>
  <dc:description/>
  <dc:language>en-US</dc:language>
  <cp:lastModifiedBy>Имя О. Фамилия</cp:lastModifiedBy>
  <cp:lastPrinted>2025-04-08T11:33:00Z</cp:lastPrinted>
  <dcterms:modified xsi:type="dcterms:W3CDTF">2025-04-15T04:07:00Z</dcterms:modified>
  <cp:revision>2</cp:revision>
  <dc:subject/>
  <dc:title/>
</cp:coreProperties>
</file>